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52320147"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6247218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76435518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4977227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56660900"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79443582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929011427"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